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835"/>
        <w:gridCol w:w="311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zakázky:   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 KROMĚŘÍŽ, OPRAVA ELEKTROINSTALACE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A TECHNOLOGICKÁ ELEKTROINSTA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KTOVÁ DOKUMENTACE PRO REALIZACI STAV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vodí Moravy, s.p. , Dřevařská 932/11, 602 00 Br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 jez Kroměříž – Strž, vodní tok Mora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roměříž, Zlínský 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21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oště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avel Radkovsk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Ja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. počet A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1. SEZNAM DOKUMENTA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230"/>
        <w:gridCol w:w="1928"/>
        <w:gridCol w:w="1928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/>
            </w:pPr>
            <w:r>
              <w:rPr>
                <w:sz w:val="22"/>
                <w:szCs w:val="22"/>
              </w:rPr>
              <w:t>Název dokumenta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ní čísl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4 / listů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dokumenta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0407-1 / A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zprá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0407-1 / B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/>
            </w:pPr>
            <w:r>
              <w:rPr>
                <w:sz w:val="22"/>
                <w:szCs w:val="22"/>
              </w:rPr>
              <w:t>Protokol o určení vnějších vlivů č. 210407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0407-1 / B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ční výkres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0407-1 / C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z pilířem jezu – kabelové tras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C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jezu – kabelové tras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C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jení komunikace PL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zapojení RM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ístění přístrojů RM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ací prvky RM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ovník RM-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ístění přístrojů RP-1, RP-2, RP-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piska kabel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D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az, výmě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E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 BOZ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F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 organizace výstavb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F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ogové listy pohonů klape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7-1 / G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835" w:leader="none"/>
                <w:tab w:val="left" w:pos="3969" w:leader="none"/>
                <w:tab w:val="left" w:pos="4536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276" w:footer="415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190308-1</w:t>
      <w:tab/>
      <w:tab/>
      <w:t>190308-1/A1</w:t>
      <w:tab/>
      <w:tab/>
      <w:tab/>
      <w:tab/>
      <w:t>2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</w:tabs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210407-1</w:t>
      <w:tab/>
      <w:tab/>
      <w:t>210407-1/A1</w:t>
      <w:tab/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10795</wp:posOffset>
          </wp:positionV>
          <wp:extent cx="2167255" cy="579120"/>
          <wp:effectExtent l="0" t="0" r="0" b="0"/>
          <wp:wrapTight wrapText="bothSides">
            <wp:wrapPolygon edited="0">
              <wp:start x="-182" y="0"/>
              <wp:lineTo x="-182" y="20892"/>
              <wp:lineTo x="21592" y="20892"/>
              <wp:lineTo x="21592" y="0"/>
              <wp:lineTo x="-18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3" r="-1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  </w:t>
    </w:r>
    <w:r>
      <w:rPr>
        <w:sz w:val="20"/>
        <w:szCs w:val="20"/>
      </w:rPr>
      <w:t>INPREMA s.r.o., Vlčnovská 374 , Uherský Brod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 xml:space="preserve">   CERTIFIKÁT TÜV CZ : ČSN EN ISO 9001 : 2016</w:t>
    </w:r>
  </w:p>
  <w:p>
    <w:pPr>
      <w:pStyle w:val="Header"/>
      <w:rPr/>
    </w:pPr>
    <w:r>
      <w:rPr>
        <w:sz w:val="20"/>
        <w:szCs w:val="20"/>
      </w:rPr>
      <w:tab/>
      <w:tab/>
      <w:tab/>
      <w:t xml:space="preserve">   Oprávnění ITI : ev.č.:8848/9/99 EZ-M,O-E2/A, ev.č. :10129/9/19/R-EZ-E2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basedOn w:val="Standardnpsmoodstavce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1-07-12T10:08:00Z</dcterms:modified>
  <cp:revision>1</cp:revision>
  <dc:subject/>
  <dc:title>NÁVOD K POUŽITÍ</dc:title>
</cp:coreProperties>
</file>